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городского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имашевского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дарского края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956" w:right="27" w:firstLine="57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.08.2025 № 87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, предоста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ей Тимашев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машевского муниципального района Краснодар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я, в том числе предоставление которых организует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принципу «одного ок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многофункциональ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нтрах предоставления государственных и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 Краснодарского края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раслевого (функционального) органа администрации Тимашевского городского поселения Тимашевского муниципального района Краснодарского края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е и имущественные отноше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сельскохозяйственным организациям, получающим государственную поддержку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 в собственность бесплатно в целях индивидуального жилищного строительства или ведения личного подсобного хозя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>
          <w:trHeight w:val="7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граждан, имеющих трех и более детей, с учета в качестве лиц, имеющих право на предоставление им земельных участков в собственность бесплатно в целях индивидуального жилищного строительства или ведения личного подсобного хозя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убличного сервиту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дел архитектуры, градостроительства, земельных и имущественных отношений администрации Тимашевского городского поселения Тимашевского рай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дел архитектуры, градостроительства, земельных и имущественных отношений администрации Тимашевского городского поселения Тимашевского рай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жилого помещения по договору социального най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 земельного участка, находящегося в государствен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дел архитектуры, градостроительства, земельных и имущественных отношений администрации Тимашевского городского поселения Тимашевского рай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 по обмену жилыми помещениями муниципального жилищного фо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а на использование земель или земельных участков, находящихся в государственной или муниципальной собственности, для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адостроитель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строительство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ввод объекта в эксплуа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градостроительного плана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тверждение документации по планировке терри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о согласовании архитектурно-градостроительного облика объекта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дача разрешения на право организации розничного ры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экономики и прогнозирования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олодым семьям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молодых семей нуждающимися в жилых помещениях в целях участия в мероприятии по обеспечению жильем молодых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ительная регистрация трудового договора с    работодателем физическим лицом, не являющимся индивидуальным предприним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тдел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тдел администрации Тимашевского городского поселении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ча письменных разъяснений налогоплательщикам по вопросам применения муниципальных нормативных правовых актов о местных налогах и сбор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экономики и прогнозирования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осуществление земля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орубочного бил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похозяйственной кни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пересадку зеленых наса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архитектуры, градостроительства, земельных и имущественных отношений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е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врат платежей физических                        и юридических лиц по             неналоговым доходам из бюджета 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экономики и прогнозирования администрации Тимашевского городского поселения Тимашев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9"/>
        <w:widowControl w:val="false"/>
        <w:autoSpaceDE w:val="false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</w:t>
      </w:r>
    </w:p>
    <w:p>
      <w:pPr>
        <w:pStyle w:val="Style19"/>
        <w:widowControl w:val="false"/>
        <w:autoSpaceDE w:val="false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Н.В. Кряч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8375" cy="532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532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5pt;height:41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55:00Z</dcterms:created>
  <dc:creator>Юрист</dc:creator>
  <dc:description/>
  <cp:keywords/>
  <dc:language>en-US</dc:language>
  <cp:lastModifiedBy>БОСС</cp:lastModifiedBy>
  <cp:lastPrinted>2024-01-16T15:41:00Z</cp:lastPrinted>
  <dcterms:modified xsi:type="dcterms:W3CDTF">2025-08-19T11:53:00Z</dcterms:modified>
  <cp:revision>90</cp:revision>
  <dc:subject/>
  <dc:title/>
</cp:coreProperties>
</file>